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0" cy="1447800"/>
            <wp:effectExtent l="0" t="0" r="0" b="0"/>
            <wp:docPr id="1" name="ipftxWDCQggM1MOb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txWDCQggM1MOb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744345" cy="1440180"/>
            <wp:effectExtent l="0" t="0" r="0" b="0"/>
            <wp:docPr id="2" name="ipfzr5qh47BDRMm6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zr5qh47BDRMm6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h Cheang Wan            Howe Yoon Cho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eastAsia="Kristen ITC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sg/imgres?imgurl=http://img.freebase.com/api/trans/image_thumb/en/ong_teng_cheong%3Fpad%3D1%26errorid%3D%252Ffreebase%252Fno_image_png%26maxheight%3D60%26mode%3Dfillcropmid%26maxwidth%3D60&amp;imgrefurl=http://www.freebase.com/view/en/teh_cheang_wan&amp;usg=__trUbKnI1ka9ZSKT7zM0-bNBy5yo=&amp;h=60&amp;w=60&amp;sz=2&amp;hl=en&amp;start=9&amp;zoom=0&amp;um=1&amp;itbs=1&amp;tbnid=txWDCQggM1MObM:&amp;tbnh=60&amp;tbnw=60&amp;prev=/search%3Fq%3DTeh%2BCheang%2Bwan%26um%3D1%26hl%3Den%26sa%3DN%26biw%3D1255%26bih%3D561%26tbm%3Disch&amp;ei=FmwdTqL8BcjHrQf0qfCbDA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sg/imgres?imgurl=http://www.efworld.org/images/monthly/2007/9_07news/HoweYoonChong.jpg&amp;imgrefurl=http://www.efworld.org/news/newsarchive/07/0907.php&amp;usg=__Lman-tc-Ei7ff5RbPD7T3rVUP1k=&amp;h=148&amp;w=180&amp;sz=34&amp;hl=en&amp;start=3&amp;zoom=0&amp;um=1&amp;itbs=1&amp;tbnid=zr5qh47BDRMm6M:&amp;tbnh=83&amp;tbnw=101&amp;prev=/search%3Fq%3DHowe%2BYoon%2BChong%26um%3D1%26hl%3Den%26biw%3D1255%26bih%3D561%26tbm%3Disch&amp;ei=eWwdTtnbD4fsrQesl9mnD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57:00Z</dcterms:created>
  <dc:creator>Fujitsu</dc:creator>
  <dc:description/>
  <cp:keywords/>
  <dc:language>en-US</dc:language>
  <cp:lastModifiedBy>Fujitsu</cp:lastModifiedBy>
  <dcterms:modified xsi:type="dcterms:W3CDTF">2011-07-13T10:02:00Z</dcterms:modified>
  <cp:revision>1</cp:revision>
  <dc:subject/>
  <dc:title>         </dc:title>
</cp:coreProperties>
</file>