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ints for Lim Kim San Early Life</w:t>
      </w:r>
    </w:p>
    <w:p>
      <w:pPr>
        <w:pStyle w:val="Normal"/>
        <w:rPr/>
      </w:pPr>
      <w:r>
        <w:rPr>
          <w:rFonts w:cs="Arial" w:ascii="Arial" w:hAnsi="Arial"/>
          <w:sz w:val="24"/>
        </w:rPr>
        <w:t>-Eldest of 6 children.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siblings names:Lim Yan Siew,Lim Yan Lian,Lim Cheng Siong,Lim Yan Swee,Lim Yan Le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ent to Oldham Hall School (ACS Oldham Hal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A late-starter because of mala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Went to Raffles Colle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Became a pump attendant at father’s petrol station in Shenton Way</w:t>
      </w:r>
    </w:p>
    <w:p>
      <w:pPr>
        <w:pStyle w:val="Normal"/>
        <w:rPr/>
      </w:pPr>
      <w:r>
        <w:rPr>
          <w:rFonts w:cs="Arial" w:ascii="Arial" w:hAnsi="Arial"/>
          <w:sz w:val="24"/>
        </w:rPr>
        <w:t>-Joined a sago-making factory(Soon Hin Sago Factory) and took it over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Invented machine that made production of sago pearls less labour-intensive</w:t>
      </w:r>
    </w:p>
    <w:p>
      <w:pPr>
        <w:pStyle w:val="Normal"/>
        <w:ind w:left="120" w:hanging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erved on Board of Directors of the United Chinese Bank(United Overseas Bank now-UOB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ictures</w:t>
      </w:r>
    </w:p>
    <w:p>
      <w:pPr>
        <w:pStyle w:val="Normal"/>
        <w:rPr>
          <w:rFonts w:ascii="Arial" w:hAnsi="Arial" w:cs="Arial"/>
          <w:sz w:val="15"/>
          <w:szCs w:val="15"/>
          <w:u w:val="single"/>
        </w:rPr>
      </w:pPr>
      <w:r>
        <w:rPr>
          <w:rFonts w:cs="Arial" w:ascii="Arial" w:hAnsi="Arial"/>
          <w:sz w:val="15"/>
          <w:szCs w:val="15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714500" cy="12344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89965" cy="970915"/>
            <wp:effectExtent l="0" t="0" r="0" b="0"/>
            <wp:docPr id="2" name="ipfcTCkkEPKtbci3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cTCkkEPKtbci3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250315" cy="102044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S Oldham Hall School     Logo of ACS       Lim Kim San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170940" cy="75120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51865" cy="542925"/>
            <wp:effectExtent l="0" t="0" r="0" b="0"/>
            <wp:docPr id="5" name="ipfc86TFnW91CJAR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pfc86TFnW91CJAR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o Pearls        UOB Logo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eastAsia="Kristen IT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lueskiescom.com/alumni/oct_nov_04/oldham_hall_exterior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sg/imgres?imgurl=http://bp2.blogger.com/_e-mPA_6ZQyg/SCqE7fF5p8I/AAAAAAAAHaw/xnDI8ouM54E/s400/Anglo-Chinese_School_Crest.jpg&amp;imgrefurl=http://www.peacebella.com/2008/05/14/anglo-chinese-school-acs/&amp;usg=__98O1zOqnmWhFHM-1nLpi3pyhb_4=&amp;h=193&amp;w=197&amp;sz=15&amp;hl=en&amp;start=1&amp;zoom=1&amp;um=1&amp;itbs=1&amp;tbnid=cTCkkEPKtbci3M:&amp;tbnh=102&amp;tbnw=104&amp;prev=/images%3Fq%3Danglo%2Bchinese%2Bschool%26um%3D1%26hl%3Den%26sa%3DG%26biw%3D1280%26bih%3D565%26ndsp%3D20%26tbm%3Disch&amp;ei=4fsbTomHIcn4rQeV2_XeCw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4.bp.blogspot.com/_8BNzAI-uWtQ/TCW7DA5MOeI/AAAAAAAAAAM/mFRcQNhVXBE/s320/phpcz5V5z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hsaba.com/wp-content/uploads/2008/08/sago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.sg/imgres?imgurl=http://www.uobgroup.com/assets/images/about/story/uob_logo.jpg&amp;imgrefurl=http://www.uobgroup.com/about/story/our_logo.html&amp;usg=__ybTvlpeOXpFcXAIkRk1SKoEQjmg=&amp;h=100&amp;w=175&amp;sz=5&amp;hl=en&amp;start=1&amp;zoom=1&amp;itbs=1&amp;tbnid=c86TFnW91CJARM:&amp;tbnh=57&amp;tbnw=100&amp;prev=/images%3Fq%3DUOB%2Blogo%26hl%3Den%26sig%3DP8QwIHkdC3YbCdjY1seQsu0hdp4%26tbm%3Disch&amp;ei=-f8bTqS0IcLtrAfPuPSCD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14:00Z</dcterms:created>
  <dc:creator>Fujitsu</dc:creator>
  <dc:description/>
  <cp:keywords/>
  <dc:language>en-US</dc:language>
  <cp:lastModifiedBy>Fujitsu</cp:lastModifiedBy>
  <dcterms:modified xsi:type="dcterms:W3CDTF">2011-07-12T08:04:00Z</dcterms:modified>
  <cp:revision>1</cp:revision>
  <dc:subject/>
  <dc:title>Points for Lim Kim San Early Life</dc:title>
</cp:coreProperties>
</file>